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The SLURPIN' JIZZ TRILOGY is a tasty four-hour package that will have your mouth watering in the first ten seconds -- when JOEY SUMMERS eagerly opens Mike's trousers -- until more than four hours later when WILL works two satisfying loads from DAN's turgid cock.</w:t>
      </w:r>
    </w:p>
    <w:p>
      <w:pPr>
        <w:pStyle w:val="PlainText"/>
        <w:rPr/>
      </w:pPr>
      <w:r>
        <w:rPr/>
      </w:r>
    </w:p>
    <w:p>
      <w:pPr>
        <w:pStyle w:val="PlainText"/>
        <w:rPr/>
      </w:pPr>
      <w:r>
        <w:rPr/>
        <w:t>This powerfully erotic collection includes all three full-length JIZZ classics in one place for the first time, featuring 24 scenes and dozens of throbbin' dicks and bone gulpin' men including: Dan Fisk, Christian, Slave Will, Caedon Chase, J.C. Carter, Chad, Ty, Joey Summers, Nick Piston, Erich Lange, Jason Croft, Alex, Jacob Slater, Ari, Dino, and many more!</w:t>
      </w:r>
    </w:p>
    <w:p>
      <w:pPr>
        <w:pStyle w:val="PlainText"/>
        <w:rPr/>
      </w:pPr>
      <w:r>
        <w:rPr/>
        <w:t>- Paul Morris</w:t>
      </w:r>
    </w:p>
    <w:p>
      <w:pPr>
        <w:pStyle w:val="PlainText"/>
        <w:rPr/>
      </w:pPr>
      <w:r>
        <w:rPr/>
      </w:r>
    </w:p>
    <w:p>
      <w:pPr>
        <w:pStyle w:val="PlainText"/>
        <w:rPr/>
      </w:pPr>
      <w:r>
        <w:rPr/>
        <w:t>SLURPIN JIZZ 1 - So it'll come as no surprise that our video SLURPIN' JIZZ features some of the biggest meatiest juiciest cocks getting sucked, nursed and serviced by hungry, hungry men who have that timeless need to guzzle down white-hot cockjuice. Many of the guys in this one are younger than the usual men in my videos. This wasn't intentional: if you know me, you know that I never set out to make a "twink" vid. But these are the men who called me up - begging to service some of our hung studs on camera. In fact, three of the scenes are of guys who work with us or were just coming in for a porn interview.</w:t>
      </w:r>
    </w:p>
    <w:p>
      <w:pPr>
        <w:pStyle w:val="PlainText"/>
        <w:rPr/>
      </w:pPr>
      <w:r>
        <w:rPr/>
        <w:t>It's one of the most generous all-oral videos we've produced: 8 Hot Scenes. And every one features fresh horny men sucking off some of the finest hardest bull-balled spunk-spewers I've seen.</w:t>
      </w:r>
    </w:p>
    <w:p>
      <w:pPr>
        <w:pStyle w:val="PlainText"/>
        <w:rPr/>
      </w:pPr>
      <w:r>
        <w:rPr/>
      </w:r>
    </w:p>
    <w:p>
      <w:pPr>
        <w:pStyle w:val="PlainText"/>
        <w:rPr/>
      </w:pPr>
      <w:r>
        <w:rPr/>
        <w:t>SLURPIN JIZZ  - A man looks better with a cock in his mouth. And he feels better if that cock is hard, throbbin' and shooting a fresh hot load down his hungry gullet.</w:t>
      </w:r>
    </w:p>
    <w:p>
      <w:pPr>
        <w:pStyle w:val="PlainText"/>
        <w:rPr/>
      </w:pPr>
      <w:r>
        <w:rPr/>
        <w:t>It's been true since the first blowjob, when one Neanderthal man looked at another Neanderthal's big ol' swingin' caveman dick and suddenly had the genius idea to get on his knees and put the fatty in his mouth. You know the feeling. It's the call of the wild, the primal hunger of the born cocksucker.</w:t>
      </w:r>
    </w:p>
    <w:p>
      <w:pPr>
        <w:pStyle w:val="PlainText"/>
        <w:rPr/>
      </w:pPr>
      <w:r>
        <w:rPr/>
      </w:r>
    </w:p>
    <w:p>
      <w:pPr>
        <w:pStyle w:val="PlainText"/>
        <w:rPr/>
      </w:pPr>
      <w:r>
        <w:rPr/>
        <w:t>SLURPIN JIZZ 3 - For this third---and, in my opinion, best---volume, we've worked hard to put together an incredible range of cocksuckers and a fuckin' dazzling broadside of jizz-drippin' studs hankering for service.</w:t>
      </w:r>
    </w:p>
    <w:p>
      <w:pPr>
        <w:pStyle w:val="PlainText"/>
        <w:rPr/>
      </w:pPr>
      <w:r>
        <w:rPr/>
        <w:t>From absolute newbies (one young buck sucks his first cock--ever) to life-long devotees with well-calloused knees; from straight men getting sucked off to straight dudes on their knees suckin' like their life depended on it. Ten scorching cum-soaked scenes add up to a serious encyclopedia devoted to the how-to and why-for of cumloving cocksucking.</w:t>
      </w:r>
    </w:p>
    <w:p>
      <w:pPr>
        <w:pStyle w:val="PlainText"/>
        <w:rPr/>
      </w:pPr>
      <w:r>
        <w:rPr/>
        <w:t>The SLURPIN' JIZZ TRILOGY celebrates an essential and critical part of manhood. Slurp that seed, men. Keep the jizz flowing!</w:t>
      </w:r>
    </w:p>
    <w:p>
      <w:pPr>
        <w:pStyle w:val="PlainText"/>
        <w:rPr/>
      </w:pPr>
      <w:r>
        <w:rPr/>
        <w:t>- Paul Morris</w:t>
      </w:r>
    </w:p>
    <w:p>
      <w:pPr>
        <w:pStyle w:val="PlainText"/>
        <w:rPr/>
      </w:pPr>
      <w:r>
        <w:rPr/>
      </w:r>
    </w:p>
    <w:sectPr>
      <w:type w:val="nextPage"/>
      <w:pgSz w:w="12240" w:h="15840"/>
      <w:pgMar w:left="1079" w:right="107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urier">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urier" w:hAnsi="Courier"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0:14:00Z</dcterms:created>
  <dc:creator>david downs</dc:creator>
  <dc:description/>
  <cp:keywords/>
  <dc:language>en-US</dc:language>
  <cp:lastModifiedBy>david downs</cp:lastModifiedBy>
  <dcterms:modified xsi:type="dcterms:W3CDTF">2015-06-08T20:14:00Z</dcterms:modified>
  <cp:revision>2</cp:revision>
  <dc:subject/>
  <dc:title/>
</cp:coreProperties>
</file>